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-12700</wp:posOffset>
                </wp:positionV>
                <wp:extent cx="6883400" cy="670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670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77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2"/>
                              <w:gridCol w:w="874"/>
                              <w:gridCol w:w="1165"/>
                              <w:gridCol w:w="1165"/>
                              <w:gridCol w:w="1747"/>
                              <w:gridCol w:w="874"/>
                              <w:gridCol w:w="874"/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ttributsstufe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alentstufe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ktionswürfel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sziplin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arma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Überan-stre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542pt;height:528.2pt;mso-wrap-distance-left:9.05pt;mso-wrap-distance-right:9.05pt;mso-wrap-distance-top:0pt;mso-wrap-distance-bottom:0pt;margin-top:-1pt;mso-position-vertical-relative:text;margin-left:8pt;mso-position-horizontal-relative:text">
                <v:fill type="gradient" angle="-180" color2="#FFFFFF"/>
                <v:textbox>
                  <w:txbxContent>
                    <w:tbl>
                      <w:tblPr>
                        <w:tblW w:w="1077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2"/>
                        <w:gridCol w:w="874"/>
                        <w:gridCol w:w="1165"/>
                        <w:gridCol w:w="1165"/>
                        <w:gridCol w:w="1747"/>
                        <w:gridCol w:w="874"/>
                        <w:gridCol w:w="874"/>
                        <w:gridCol w:w="874"/>
                      </w:tblGrid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ttributsstufe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lentstufe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ktionswürfel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sziplin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arma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beran-stre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6784340</wp:posOffset>
                </wp:positionV>
                <wp:extent cx="6883400" cy="25368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2536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2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32"/>
                              <w:gridCol w:w="807"/>
                              <w:gridCol w:w="1074"/>
                              <w:gridCol w:w="1030"/>
                              <w:gridCol w:w="1607"/>
                              <w:gridCol w:w="1181"/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ttributsstuf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ertigkeite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tuf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ktionswürfel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Überan-strengung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y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[    ]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542pt;height:199.75pt;mso-wrap-distance-left:9.05pt;mso-wrap-distance-right:9.05pt;mso-wrap-distance-top:0pt;mso-wrap-distance-bottom:0pt;margin-top:534.2pt;mso-position-vertical-relative:text;margin-left:8pt;mso-position-horizontal-relative:text">
                <v:fill type="gradient" angle="-180" color2="#FFFFFF"/>
                <v:textbox>
                  <w:txbxContent>
                    <w:tbl>
                      <w:tblPr>
                        <w:tblW w:w="1062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32"/>
                        <w:gridCol w:w="807"/>
                        <w:gridCol w:w="1074"/>
                        <w:gridCol w:w="1030"/>
                        <w:gridCol w:w="1607"/>
                        <w:gridCol w:w="1181"/>
                        <w:gridCol w:w="1696"/>
                      </w:tblGrid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ttributsstufe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ertigkeit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ufe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ktionswürfel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beran-strengung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    ]</w:t>
                            </w:r>
                          </w:p>
                        </w:tc>
                        <w:tc>
                          <w:tcPr>
                            <w:tcW w:w="1696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-12700</wp:posOffset>
                </wp:positionV>
                <wp:extent cx="2111375" cy="292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Tal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-1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Tal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6784340</wp:posOffset>
                </wp:positionV>
                <wp:extent cx="2111375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Fertigkei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534.2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Fertig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sea Studi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38:00Z</dcterms:created>
  <dc:creator>Mr. B</dc:creator>
  <dc:description/>
  <dc:language>en-US</dc:language>
  <cp:lastModifiedBy>Mr. B</cp:lastModifiedBy>
  <cp:lastPrinted>2002-08-27T15:10:00Z</cp:lastPrinted>
  <dcterms:modified xsi:type="dcterms:W3CDTF">2002-09-01T12:42:00Z</dcterms:modified>
  <cp:revision>8</cp:revision>
  <dc:subject/>
  <dc:title/>
</cp:coreProperties>
</file>